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pPr>
      <w:r>
        <w:rPr>
          <w:lang w:eastAsia="ar-SA"/>
        </w:rPr>
        <w:t>1. Nazwa Organizatora………………………………………………………………….…….........................</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lang w:eastAsia="ar-SA"/>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lang w:eastAsia="ar-SA"/>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pPr>
      <w:r>
        <w:rPr>
          <w:lang w:eastAsia="ar-SA"/>
        </w:rPr>
        <w:t>8. Termin wypłaty wynagrodzenia pracowników zatrudnianych w ramach robót publicz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pPr>
      <w:r>
        <w:rPr>
          <w:sz w:val="24"/>
        </w:rPr>
        <w:t>8. Termin wypłaty wynagrodzenia pracowników zatrudnianych w ramach robót publicz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5. Realizacja okresu zatrudnienia w ramach robót publicz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2053264785"/>
      <w:bookmarkStart w:id="3" w:name="__Fieldmark__0_2053264785"/>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2053264785"/>
      <w:bookmarkStart w:id="5" w:name="__Fieldmark__1_2053264785"/>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2053264785"/>
      <w:bookmarkStart w:id="7" w:name="__Fieldmark__2_2053264785"/>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2053264785"/>
      <w:bookmarkStart w:id="9" w:name="__Fieldmark__3_2053264785"/>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2053264785"/>
      <w:bookmarkStart w:id="11" w:name="__Fieldmark__4_2053264785"/>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2053264785"/>
      <w:bookmarkStart w:id="13" w:name="__Fieldmark__5_2053264785"/>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pPr>
      <w:r>
        <w:rPr>
          <w:sz w:val="22"/>
          <w:szCs w:val="22"/>
          <w:lang w:eastAsia="ar-SA"/>
        </w:rPr>
        <w:t xml:space="preserve">4. Starosta w terminie 30 dni od dnia złożenia wniosku, informuje wnioskodawcę o rozpatrzeniu wniosku i wyrażeniu zgody lub jej braku na zorganizowanie robót publicz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9T12:07:00Z</dcterms:modified>
  <cp:revision>68</cp:revision>
  <dc:subject/>
  <dc:title/>
</cp:coreProperties>
</file>