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26899085"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8771570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