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9163583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83161197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12458666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97441771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85669427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