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3132751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3872639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02188449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8101727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04352764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