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2319717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18975627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650528222"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9834060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