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 xml:space="preserve">..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(pieczęć organizatora/ pracod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NIOS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wrot części kosztów poniesionych na wynagrodzenia, nagrody i składki na ubezpieczenia społeczne za skierowanych bezrobotnych w ramach robót publicznych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57  ustawy z dnia 20 kwietnia 2004 r. o promocji zatrudnienia i instytucjach rynku pracy (Dz. U. z 2024 r.  poz. 475 z późn. zm.) oraz zgodnie z umową Nr …………………………………………..... </w:t>
        <w:br/>
        <w:t xml:space="preserve">o zorganizowanie zatrudnienia w ramach prac interwencyjnych, prosimy o refundację za miesiąc ……………………………………. . 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8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324"/>
        <w:gridCol w:w="4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kładki na ubezpieczenia społeczne od refundowanego wynagrodzenia </w:t>
              <w:br/>
              <w:t>(emerytalna, rentowa, wypadkowa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TextBodyIndent"/>
        <w:spacing w:lineRule="auto" w:line="360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480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 złotych):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480"/>
        <w:ind w:left="4649" w:hanging="510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finansowe prosimy przekazać ...................................................................................................................................... (nazwa banku)</w:t>
      </w:r>
    </w:p>
    <w:p>
      <w:pPr>
        <w:pStyle w:val="TextBodyIndent"/>
        <w:spacing w:lineRule="auto" w:line="3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426" w:right="-428" w:hanging="7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4107" w:firstLine="14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(nr rachunku)</w:t>
      </w:r>
    </w:p>
    <w:p>
      <w:pPr>
        <w:pStyle w:val="TextBodyIndent"/>
        <w:spacing w:lineRule="auto" w:line="360"/>
        <w:ind w:left="4107" w:firstLine="1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Rozliczenie finansowe wynagrodzenia zatrudnionego/ej w ramach robót publicznych </w:t>
      </w:r>
    </w:p>
    <w:p>
      <w:pPr>
        <w:pStyle w:val="Normal"/>
        <w:spacing w:lineRule="auto" w:line="480"/>
        <w:ind w:left="-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a/Pani……………………………….……………………  za okres od  __ __. __ __. __ __ do __ __. __ __. __ __ .</w:t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567"/>
        <w:gridCol w:w="2092"/>
        <w:gridCol w:w="425"/>
      </w:tblGrid>
      <w:tr>
        <w:trPr>
          <w:trHeight w:val="416" w:hRule="atLeast"/>
        </w:trPr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ypłacone </w:t>
              <w:br/>
              <w:t>przez organizatora/ pracodawcę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fundowane </w:t>
              <w:br/>
              <w:t>przez PUP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i na ubezpieczenia społeczne (emerytalna, rentowa, wypadkow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adto informuję, iż ww. pracownik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rzystał ze zwolnienia lekarskiego w okresie  od  __ __. __ __. __ __ r. do __ __. __ __. __ __ r.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rzystał z urlopu bezpłatnego w o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d  __ __. __ __. __ __ r. do __ __. __ __. __ __ r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ończył stosunek pracy dnia __ __ . __ __ .__ __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zliczenie finansowe wynagrodzenia zatrudnionego/ej w ramach robót publicznych </w:t>
      </w:r>
    </w:p>
    <w:p>
      <w:pPr>
        <w:pStyle w:val="Normal"/>
        <w:spacing w:lineRule="auto" w:line="480"/>
        <w:ind w:left="-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a/Pani ……………………………………………..…….  za okres od  __ __. __ __. __ __ do __ __. __ __. __ __ .</w:t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567"/>
        <w:gridCol w:w="2092"/>
        <w:gridCol w:w="425"/>
      </w:tblGrid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ypłacone </w:t>
              <w:br/>
              <w:t>przez organizatora/ pracodawcę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fundowane </w:t>
              <w:br/>
              <w:t>przez PUP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i na ubezpieczenia społeczne (emerytalna, rentowa, wypadkow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informuję, iż ww. pracownik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rzystał ze zwolnienia lekarskiego w okresie  od  __ __. __ __. __ __ r. do __ __. __ __. __ __ r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Cs/>
        </w:rPr>
        <w:t>korzystał z urlopu bezpłatnego w o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d  __ __. __ __. __ __ r. do __ __. __ __. __ __ r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ończył stosunek pracy dnia __ __ . __ __ .__ __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                                 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or/ pracodawca, pieczątka i podpi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i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listy płac z pokwitowaniem odbioru wynagrodzenia lub kopia listy płac z potwierdzeniem przelewu wynagrodzenia na konto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erokopia listy obecności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deklaracji ZUS (DRA, RCA,RSA), dowód wpłaty ZUS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zaświadczeń lekarskich ZUS ZLA.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993" w:right="566" w:gutter="0" w:header="993" w:top="1049" w:footer="964" w:bottom="10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Śniadeckich 5, 64-100 Leszno, tel./fax 65 529 94 33, tel. 65 529 50 67, e-mail: pole@praca.gov.pl, www: leszno.praca.gov.pl</w:t>
    </w:r>
  </w:p>
  <w:p>
    <w:pPr>
      <w:pStyle w:val="Footer"/>
      <w:rPr/>
    </w:pPr>
    <w:r>
      <w:rPr>
        <w:rFonts w:cs="Arial" w:ascii="Arial" w:hAnsi="Arial"/>
        <w:sz w:val="16"/>
        <w:szCs w:val="16"/>
      </w:rPr>
      <w:t>ePUAP: /pupleszno/SkrytkaE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5685" cy="648335"/>
          <wp:effectExtent l="0" t="0" r="0" b="0"/>
          <wp:docPr id="27" name="Obraz 9866473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9866473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1202690</wp:posOffset>
              </wp:positionH>
              <wp:positionV relativeFrom="paragraph">
                <wp:posOffset>11430</wp:posOffset>
              </wp:positionV>
              <wp:extent cx="2360930" cy="619125"/>
              <wp:effectExtent l="0" t="0" r="0" b="0"/>
              <wp:wrapSquare wrapText="bothSides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19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Powiatowy</w:t>
                            <w:br/>
                            <w:t>Urząd Pracy</w:t>
                            <w:br/>
                            <w:t>w Leszn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8.75pt;mso-wrap-distance-left:9.05pt;mso-wrap-distance-right:9.05pt;mso-wrap-distance-top:3.6pt;mso-wrap-distance-bottom:3.6pt;margin-top:0.9pt;mso-position-vertical-relative:text;margin-left:94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Powiatowy</w:t>
                      <w:br/>
                      <w:t>Urząd Pracy</w:t>
                      <w:br/>
                      <w:t>w Leszn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33:00Z</dcterms:created>
  <dc:creator>PUP</dc:creator>
  <dc:description/>
  <cp:keywords/>
  <dc:language>en-US</dc:language>
  <cp:lastModifiedBy>Monika Woźna</cp:lastModifiedBy>
  <cp:lastPrinted>2023-06-06T07:18:00Z</cp:lastPrinted>
  <dcterms:modified xsi:type="dcterms:W3CDTF">2024-07-17T11:15:00Z</dcterms:modified>
  <cp:revision>38</cp:revision>
  <dc:subject/>
  <dc:title>Leszno, dnia</dc:title>
</cp:coreProperties>
</file>