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12050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34049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82831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490252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17248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829360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32700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64876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64924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