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856645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465972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27958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4580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74848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49232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36933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51604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977421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